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0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348"/>
        <w:gridCol w:w="785"/>
        <w:gridCol w:w="1868"/>
        <w:gridCol w:w="1597"/>
        <w:gridCol w:w="925"/>
        <w:gridCol w:w="1985"/>
        <w:gridCol w:w="1825"/>
        <w:gridCol w:w="117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ag. 1 di  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LESSO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 </w:t>
            </w:r>
            <w:r>
              <w:rPr>
                <w:color w:val="000000"/>
              </w:rPr>
              <w:t>ITT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</w:t>
            </w:r>
            <w:r>
              <w:rPr>
                <w:color w:val="000000"/>
              </w:rPr>
              <w:t>LICE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X</w:t>
            </w:r>
            <w:r>
              <w:rPr>
                <w:color w:val="000000"/>
              </w:rPr>
              <w:t xml:space="preserve"> INTERO ISTITU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RDINE SCOLASTICO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 PRIMO BIENNIO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 </w:t>
            </w:r>
            <w:r>
              <w:rPr>
                <w:color w:val="000000"/>
              </w:rPr>
              <w:t>SECONDO BIENNI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 </w:t>
            </w:r>
            <w:r>
              <w:rPr>
                <w:color w:val="000000"/>
              </w:rPr>
              <w:t>QUINTO ANN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IPLI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TORIA E GEOGRAFIA 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RDINATRICE RESPONSAB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f.ssa Gabriella Paternò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: 13/09/25</w:t>
            </w:r>
          </w:p>
        </w:tc>
        <w:tc>
          <w:tcPr>
            <w:tcW w:w="4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: 08/06/2026</w:t>
            </w:r>
          </w:p>
        </w:tc>
        <w:tc>
          <w:tcPr>
            <w:tcW w:w="4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TALE ORE: 99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NTI COINVOL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nti di storia del biennio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INALITÀ EDUCATIVE</w:t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iconoscere le differenze cultural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ssere disponibili a confrontarsi e a dialogare con gli altr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onoscere e contestualizzare i diritti uma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onoscere valori e norme della convivenza democratica e rispettarli nei propri comportamenti.</w:t>
            </w:r>
          </w:p>
          <w:p>
            <w:pPr>
              <w:pStyle w:val="Normal"/>
              <w:rPr/>
            </w:pPr>
            <w:r>
              <w:rPr/>
              <w:t>Cogliere l’influenza che l’eredità del passato esercita sul present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gliere i rapporti tra momenti e sfere diverse della vita soci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re consapevole delle interazioni tra uomo e ambiente.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IETTIVI DISCIPLINARI</w:t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N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TENZE</w:t>
            </w:r>
          </w:p>
        </w:tc>
        <w:tc>
          <w:tcPr>
            <w:tcW w:w="1175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RIA</w:t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oscere eventi e fenomeni stor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a dimensione temporale (diacronica e sincronica) e spaziale degli even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 concetti e le procedure specifici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e diverse tipologie di fon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l lessico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diverse interpretazioni storiografiche di un fenome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ocare eventi e fenomeni nel tempo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</w:rPr>
              <w:t xml:space="preserve">Collocare eventi e fenomeni nel tempo </w:t>
            </w:r>
            <w:r>
              <w:rPr>
                <w:i/>
                <w:iCs/>
                <w:color w:val="000000"/>
                <w:shd w:fill="FFFFFF" w:val="clear"/>
              </w:rPr>
              <w:t>su diverse scale spaziali: mondiale, europea, nazionale, local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viduare le relazioni tra fatti e fenome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pretare fonti e documenti, rappresentazioni cartografiche, tabelle, graf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rsi dei concetti e delle procedure specifici della disciplina (ad es. individuare problemi, formulare e controllare ipotesi esplicative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lizzare il lessico specifico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frontare diverse interpretazioni storiografiche di un fenome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ziare le capacità di approfondimento e di ricerca person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porre le proprie conoscenze in testi orali e scrit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durre le proprie conoscenze in schemi e mapp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e principali caratteristiche degli ambienti geografici nella dimensione mondiale, europea, nazionale, loc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 concetti e gli strumenti di alcuni ambiti della geografia umana: demografia, migrazioni, economia, ec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gli strumenti della geografia (carte geografiche, grafici, tabel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sedere carte mentali per collocare spazialmente fatti e fenomeni fisici e antrop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ientarsi sulle carte geografich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viduare relazioni causali tra fenomeni geografici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iconoscere le trasformazioni apportate dall’uomo al territorio e i processi di interazione tra uomo e ambien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pretare tabelle, grafici e carte geografiche a diverse sc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IETTIVI MINIMI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(in relazione ai livelli di competenza deliberati dal Collegio dei Docenti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>)</w:t>
            </w:r>
          </w:p>
          <w:p>
            <w:pPr>
              <w:pStyle w:val="Contenutotabella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toria e geograf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 principali eventi e fenomeni storic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onoscere gli elementi essenziali di fatti e fenomeni geograf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e periodizzazioni storiche fondamental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onoscere alcuni termini specifici della storia e della geografia.</w:t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toria e geograf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e semplici confronti e cogliere semplici relazioni tra fatti storici, eventualmente con la guida dell’insegnant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are semplici confronti e saper cogliere semplici relazioni tra fatti geografici, eventualmente con la guida dell’insegnan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umere informazioni da un semplice documento o da un semplice grafic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rsi di alcuni termini della storia e della geografia.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6"/>
        <w:gridCol w:w="565"/>
        <w:gridCol w:w="7916"/>
        <w:gridCol w:w="1839"/>
        <w:gridCol w:w="1837"/>
        <w:gridCol w:w="23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Pag. 2 di …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/MODULI MACROTEMATIC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ORE PREVISTE                    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PRIMA</w:t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Le origini del mondo e dell’uomo: preistoria ed ominazione; l’età paleolitica; la rivoluzione del neolitic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Le civiltà dell’antico Oriente: le civiltà fluviali, la civiltà egizia, gli ebrei e i fenic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Il mondo greco: le civiltà minoica e micenea, l’età arcaica e la nascita della pólis, Sparta e Atene (organizzazione politica, sociale ed economica), le guerre persiane, l’età di Pericle e la guerra del Peloponneso, Alessandro Magno e la civiltà ellenistic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Il mondo romano: le civiltà autoctone della penisola italica, gli etruschi, le origini di Roma, l’età monarchica e repubblicana (istituzioni, politica, cultura, cultura materiale), l’espansione in Italia e nel Mediterraneo e le sue conseguenz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L’Italia: la conformazione fisica della penisola italiana, l’assetto istituzionale, economico e social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La popolazione: la demografia, distribuzione della popolazione, urbanesimo, fenomeni migrator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L’economia: i beni naturali e culturali del mondo, la ripartizione mondiale delle risorse naturali e delle ricchezze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La società: la definizione dei diritti umani e le loro violazioni nel mondo (analfabetismo, povertà, discriminazioni di genere, i documenti e le istituzioni in difesa dei diritti umani)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SE SECONDA</w:t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I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 Il mondo romano: le guerre civili, l’evoluzione della repubblica, la nascita dell’impero, la nascita e la diffusione del cristianesimo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Roma imperiale: istituzioni, politica, cultura, religione all’apogeo dell’impero, la crisi del III secolo e Diocleziano, Costantino e l’impero cristiano, le migrazioni dei Germani, la dissoluzione dell’Impero d’Occiden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Il mondo tardo-antico: l’evoluzione istituzionale del mondo tardoantico dalla caduta dell’impero ai regni romano-barbarici, la chiesa tra oriente ed occidente, il monachesimo, l’impero bizanti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L’Alto Medioevo: i Longobardi in Italia, nascita e diffusione dell’Islam, l’impero carolingio, l’Europa feudale (l’assetto economico e sociale e politico), universalismo e particolarismo nell’Europa medioeval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GRAFI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L’Europa: caratteri fisici, climatici, demografici, socioeconomici, geopolitici, istituzionali e cultural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Nascita, finalità e organizzazione dell’Unione Europea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tenutotabella"/>
        <w:jc w:val="both"/>
        <w:rPr/>
      </w:pPr>
      <w:r>
        <w:rPr/>
        <w:br w:type="textWrapping" w:clear="all"/>
      </w:r>
    </w:p>
    <w:tbl>
      <w:tblPr>
        <w:tblW w:w="15445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271"/>
        <w:gridCol w:w="7069"/>
        <w:gridCol w:w="788"/>
        <w:gridCol w:w="1589"/>
        <w:gridCol w:w="287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g. 3 di ………….</w:t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color w:val="000000"/>
              </w:rPr>
              <w:t>TIPO DI VERIFICA</w:t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INDICATORI E DESCRITTORI DI VALUTAZIONE DELL’APPRENDIMENTO DELL’ALLIEVO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eso/GIUDIZIO </w:t>
            </w:r>
          </w:p>
        </w:tc>
      </w:tr>
      <w:tr>
        <w:trPr>
          <w:trHeight w:val="1811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PROVA ORALE</w:t>
            </w:r>
          </w:p>
          <w:p>
            <w:pPr>
              <w:pStyle w:val="Normal"/>
              <w:spacing w:before="240" w:after="0"/>
              <w:rPr/>
            </w:pPr>
            <w:r>
              <w:rPr/>
              <w:t>esposizione</w:t>
            </w:r>
            <w:r>
              <w:rPr>
                <w:b/>
              </w:rPr>
              <w:t xml:space="preserve"> </w:t>
            </w:r>
            <w:r>
              <w:rPr/>
              <w:t xml:space="preserve">individuale </w:t>
            </w:r>
          </w:p>
          <w:p>
            <w:pPr>
              <w:pStyle w:val="Normal"/>
              <w:spacing w:before="240" w:after="0"/>
              <w:rPr/>
            </w:pPr>
            <w:r>
              <w:rPr/>
              <w:t>esposizione lavoro di gruppo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’alunno riconosce gli elementi fondamentali degli eventi e dei fenomeni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sa esporl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 divers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In relazione alle peculiarità e alla complessità del modulo</w:t>
            </w:r>
          </w:p>
        </w:tc>
      </w:tr>
      <w:tr>
        <w:trPr>
          <w:trHeight w:val="143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</w:rPr>
              <w:t>PROVA SCRITTA</w:t>
            </w:r>
            <w:r>
              <w:rPr/>
              <w:t>:</w:t>
            </w:r>
          </w:p>
          <w:p>
            <w:pPr>
              <w:pStyle w:val="Normal"/>
              <w:spacing w:before="240" w:after="0"/>
              <w:rPr/>
            </w:pPr>
            <w:r>
              <w:rPr/>
              <w:t>questionario a risposta aperta</w:t>
            </w:r>
          </w:p>
          <w:p>
            <w:pPr>
              <w:pStyle w:val="Normal"/>
              <w:spacing w:before="240" w:after="0"/>
              <w:rPr/>
            </w:pPr>
            <w:r>
              <w:rPr/>
              <w:t>questionario a risposta chiusa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’alunno riconosce gli elementi fondamentali degli eventi e dei fenomeni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sa riconoscere e classificare le diverse fonti utilizzat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leggere, interpretare e completare carte fisiche e geopolitiche, carte tematiche, schemi e tabelle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</w:tr>
      <w:tr>
        <w:trPr>
          <w:trHeight w:val="24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</w:rPr>
              <w:t>PROVA SCRITTA</w:t>
            </w:r>
            <w:r>
              <w:rPr/>
              <w:t>: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  <w:t>LETTURA ED INTERPRETAZIONE DI CARTE FISICHE E GEOPOLITICHE, GRAFICI E TABELLE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’alunno riconosce gli elementi fondamentali degli eventi e dei fenomeni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sa riconoscere e classificare le diverse fonti utilizz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 leggere, interpretare e completare  carte fisiche e geopolitiche, carte tematiche, schemi e tabelle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7369"/>
        <w:gridCol w:w="2186"/>
        <w:gridCol w:w="754"/>
        <w:gridCol w:w="144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g. 4 di ………….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ETTO/MATERIA</w:t>
            </w:r>
          </w:p>
        </w:tc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4678" w:hRule="atLeast"/>
        </w:trPr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a fine del primo quadrimestre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a fine dell’anno scolastico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O PROGRES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18/09/2025                                                                                                                  La coordinatrice</w:t>
      </w:r>
    </w:p>
    <w:p>
      <w:pPr>
        <w:pStyle w:val="Normal"/>
        <w:ind w:right="-1134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</w:rPr>
        <w:t>Gabriella Paternò</w:t>
      </w:r>
    </w:p>
    <w:p>
      <w:pPr>
        <w:pStyle w:val="Normal"/>
        <w:ind w:right="-1134" w:hanging="0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tenutotabella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L</w:t>
      </w:r>
      <w:r>
        <w:rPr>
          <w:b/>
          <w:bCs/>
          <w:sz w:val="16"/>
          <w:szCs w:val="16"/>
        </w:rPr>
        <w:t xml:space="preserve">ivello base: </w:t>
      </w:r>
      <w:r>
        <w:rPr>
          <w:bCs/>
          <w:sz w:val="16"/>
          <w:szCs w:val="16"/>
        </w:rPr>
        <w:t>lo studente svolge compiti semplici in situazioni note, dimostrando di possedere le conoscenze e le abilità essenziali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vello intermedio</w:t>
      </w:r>
      <w:r>
        <w:rPr>
          <w:bCs/>
          <w:sz w:val="16"/>
          <w:szCs w:val="16"/>
        </w:rPr>
        <w:t>: lo studente risolve compiti complessi in situazioni note, dimostrando di saper utilizzare in modo sicuro le conoscenze e le abilità acquisite;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Livello avanzato</w:t>
      </w:r>
      <w:r>
        <w:rPr>
          <w:bCs/>
          <w:sz w:val="16"/>
          <w:szCs w:val="16"/>
        </w:rPr>
        <w:t>: lo studente dimostra padronanza e autonomia nell’uso delle conoscenze e delle abilità, anche in contesti non noti; sa proporre e sostenere consapevolmente le proprie opinion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33:00Z</dcterms:created>
  <dc:creator>Benedini</dc:creator>
  <dc:description/>
  <cp:keywords/>
  <dc:language>en-US</dc:language>
  <cp:lastModifiedBy>Gabriella</cp:lastModifiedBy>
  <cp:lastPrinted>2014-10-08T11:23:00Z</cp:lastPrinted>
  <dcterms:modified xsi:type="dcterms:W3CDTF">2026-01-06T15:26:00Z</dcterms:modified>
  <cp:revision>6</cp:revision>
  <dc:subject/>
  <dc:title>210-A</dc:title>
</cp:coreProperties>
</file>